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RM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Haroldo de Oliveira Pinhe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ER is a fast-action shoot-em-up for the IBM-PC, based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2600 classic,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bjective in this game is simple: Shoot them before they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STORMER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86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enjoyment, the recommend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486DX2-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GA video card (no SVGA support,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oundcard (SB, SB Pro, SB 16 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Y FAST REFLEX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? This is a shoot-em-up, not a RP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okay. So you want a story, anyway. Let me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en invasion fleet is hurtling towards earth, and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STORMER space ship can save our planet from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, this story is simply horrible, but I'm a programmer, not a 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e game, the first thing you will se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screen, after wich you will see a little menu, with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 running o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hould be pretty self-explanatory, but I'll describe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new game        -     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        -      Brief instuctions of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              -      Game credits and some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          -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an option, just press the key indicated by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ide the game,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               -      Move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/R Mouse buttons     -      Fire your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-      Pauses/Un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-                   -      Increase/Decrea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[                   -      Increase/Decreas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-      Abo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 in this document, the objective in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, you just have to kill anything in your sight. After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number of enemies, you will warp to the next level, with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enemies. Of course, each killed enemy increases your sco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all your lives, you'll see a screen showing the high sco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ell enough, you will see a little blinking message in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asking for you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as made in about two months by me, Haroldo de Oliveira Pinhe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urbo Pascal 7.0(TM), during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sed the XLib graphics library for the graphics, and DSI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uses a planar high-resolution mode X 320x400, no spli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prites were drawn using the BEX sprite editor, which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 version of XLib. The intro screen was drawn with Aldus Photo Sty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int Shop Pro 4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 above, the Digital Sound Interface Kit (DSIK) was u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s. I've selected the sounds from some sound effects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m a little with Goldwav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have no liability for any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, DSIK, Aldus Photo Styler, Paint Shop Pro and Goldw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whoever trademarked 'em, and their use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taken as a challenge to such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